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1485900"/>
                <wp:effectExtent l="5080" t="5080" r="132715" b="121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e déseng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e désengagemen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u chef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9433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0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2037080"/>
                <wp:effectExtent l="5080" t="5080" r="131445" b="1225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3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Hen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9-Note de désengagement du chef de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ntrats\nomin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1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1 octo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60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Henri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9-Note de désengagement du chef de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ntrats\nominat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1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01 octo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karen@po.com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a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nomin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avril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avril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fin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05 octobre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ui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Éléments à réaliser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ier une possibilité d’intégration des ventes de matériels neufs sur le sit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 du responsab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Consultant de la société PO (nom à définir pour le 01 novembre)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m"/>
        <w:rPr/>
      </w:pPr>
      <w:r>
        <w:rPr/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ommanditaire du projet</w:t>
        <w:tab/>
        <w:tab/>
        <w:tab/>
        <w:t>Signature du chef de projet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 Henri</w:t>
      <w:tab/>
      <w:t>Date de création :  01 octobre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29-Note de désengagement du chef de projet</w:t>
      <w:tab/>
      <w:t>Date de modification :  01 octobre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 C:\polo\contrats\nominations</w:t>
      <w:tab/>
      <w:t>N°de version :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Note de désengagemen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9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9:00Z</dcterms:created>
  <dc:creator>EFII-CAPS</dc:creator>
  <dc:description/>
  <cp:keywords/>
  <dc:language>en-US</dc:language>
  <cp:lastModifiedBy>Utilisateur Windows</cp:lastModifiedBy>
  <cp:lastPrinted>2000-01-03T12:45:00Z</cp:lastPrinted>
  <dcterms:modified xsi:type="dcterms:W3CDTF">2008-06-16T15:28:00Z</dcterms:modified>
  <cp:revision>4</cp:revision>
  <dc:subject>O3-MODELES</dc:subject>
  <dc:title>Note de désengagement du chef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